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spacing w:lineRule="auto" w:line="240"/>
        <w:jc w:val="center"/>
        <w:rPr/>
      </w:pPr>
      <w:r>
        <w:rPr>
          <w:rFonts w:eastAsia="Calibri" w:cs="Mangal" w:ascii="Calibri" w:hAnsi="Calibri"/>
          <w:b/>
          <w:kern w:val="0"/>
          <w:sz w:val="28"/>
          <w:szCs w:val="28"/>
          <w:lang w:val="en-US" w:eastAsia="en-US" w:bidi="ar-SA"/>
        </w:rPr>
        <w:drawing>
          <wp:inline distT="0" distB="0" distL="0" distR="0">
            <wp:extent cx="666750" cy="856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Mangal" w:ascii="Calibri" w:hAnsi="Calibri"/>
          <w:kern w:val="0"/>
          <w:sz w:val="32"/>
          <w:szCs w:val="32"/>
          <w:lang w:eastAsia="en-US"/>
        </w:rPr>
        <w:br w:type="textWrapping" w:clear="all"/>
      </w:r>
      <w:r>
        <w:rPr>
          <w:rFonts w:eastAsia="Calibri"/>
          <w:b/>
          <w:kern w:val="0"/>
          <w:sz w:val="28"/>
          <w:szCs w:val="28"/>
          <w:lang w:eastAsia="en-US"/>
        </w:rPr>
        <w:t>РОССИЙСКАЯ ФЕДЕРАЦ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spacing w:lineRule="auto" w:line="240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/>
        <w:jc w:val="center"/>
        <w:outlineLvl w:val="2"/>
        <w:rPr>
          <w:b/>
          <w:b/>
          <w:bCs/>
          <w:kern w:val="0"/>
          <w:sz w:val="28"/>
          <w:szCs w:val="28"/>
          <w:lang w:eastAsia="en-US"/>
        </w:rPr>
      </w:pPr>
      <w:r>
        <w:rPr>
          <w:b/>
          <w:bCs/>
          <w:kern w:val="0"/>
          <w:sz w:val="28"/>
          <w:szCs w:val="28"/>
          <w:lang w:eastAsia="en-US"/>
        </w:rPr>
        <w:t>АДМИНИСТРАЦИЯ ПЕСЧАНОКОПС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/>
        <w:jc w:val="center"/>
        <w:outlineLvl w:val="2"/>
        <w:rPr>
          <w:b/>
          <w:b/>
          <w:bCs/>
          <w:kern w:val="0"/>
          <w:sz w:val="16"/>
          <w:szCs w:val="22"/>
          <w:lang w:eastAsia="en-US"/>
        </w:rPr>
      </w:pPr>
      <w:r>
        <w:rPr>
          <w:b/>
          <w:bCs/>
          <w:kern w:val="0"/>
          <w:sz w:val="16"/>
          <w:szCs w:val="22"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eastAsia="Calibri"/>
          <w:b/>
          <w:b/>
          <w:bCs/>
          <w:kern w:val="0"/>
          <w:sz w:val="2"/>
          <w:szCs w:val="28"/>
          <w:lang w:eastAsia="en-US"/>
        </w:rPr>
      </w:pPr>
      <w:r>
        <w:rPr>
          <w:rFonts w:eastAsia="Calibri"/>
          <w:b/>
          <w:bCs/>
          <w:kern w:val="0"/>
          <w:sz w:val="2"/>
          <w:szCs w:val="28"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ПОСТАНОВЛЕНИЕ</w:t>
      </w:r>
    </w:p>
    <w:p>
      <w:pPr>
        <w:pStyle w:val="Normal"/>
        <w:suppressAutoHyphens w:val="false"/>
        <w:spacing w:lineRule="auto" w:line="240"/>
        <w:jc w:val="center"/>
        <w:rPr>
          <w:rFonts w:eastAsia="Calibri"/>
          <w:b/>
          <w:b/>
          <w:kern w:val="0"/>
          <w:sz w:val="20"/>
          <w:szCs w:val="28"/>
          <w:lang w:eastAsia="en-US"/>
        </w:rPr>
      </w:pPr>
      <w:r>
        <w:rPr>
          <w:rFonts w:eastAsia="Calibri"/>
          <w:b/>
          <w:kern w:val="0"/>
          <w:sz w:val="20"/>
          <w:szCs w:val="28"/>
          <w:lang w:eastAsia="en-US"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470"/>
        <w:gridCol w:w="376"/>
        <w:gridCol w:w="9"/>
        <w:gridCol w:w="775"/>
        <w:gridCol w:w="1245"/>
        <w:gridCol w:w="2614"/>
      </w:tblGrid>
      <w:tr>
        <w:trPr>
          <w:trHeight w:val="383" w:hRule="atLeast"/>
        </w:trPr>
        <w:tc>
          <w:tcPr>
            <w:tcW w:w="2316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5.10.202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-108" w:hanging="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ind w:left="-108" w:hanging="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77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614" w:type="dxa"/>
            <w:tcBorders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. Песчанокопское</w:t>
            </w:r>
          </w:p>
        </w:tc>
      </w:tr>
      <w:tr>
        <w:trPr>
          <w:trHeight w:val="302" w:hRule="atLeast"/>
        </w:trPr>
        <w:tc>
          <w:tcPr>
            <w:tcW w:w="5171" w:type="dxa"/>
            <w:gridSpan w:val="4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eastAsia="Calibri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TextBodyIndent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илении мер по профилактике новой коронавирусной инфекции COVID-19 на территории Песчанокопского района </w:t>
            </w:r>
          </w:p>
        </w:tc>
        <w:tc>
          <w:tcPr>
            <w:tcW w:w="4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17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принимаемых мер по предотвращению распространения новой коронавирусной инфекции COVID-19 на территории Песчанокопского района, принимая во внимание рекомендации Заместителя Главного государственного санитарного врача по Ростовской области А.В. Конченко от 27.09.2020 №1-24555 по стабилизации эпидемиологической ситуации в Ростовской области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яю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Запретить на территории Песчанокопского района проведение: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ультурно-массовых и иных массовых мероприятий районного значения: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уговых, спортивных и прочих массовых мероприятий с участием классов, школ, спортивных коллективов, команд в помещениях общеобразовательных учреждений и учреждений дополнительного образования и за их пределами;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портивных соревнований районного значения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раслевым (функциональным) органам Администрации Песчанокопского района, муниципальным учреждениям, муниципальным предприятиям: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еспечить эффективную работу «фильтров», с выявлением лиц с признаками инфекционного заболевания (повышенная температура тела, кашель и т.д.) и недопущению нахождения таких лиц на территории организации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граничить допуск в образовательные учреждения и учреждения дополнительного образования родителей (законных представителей) и иных лиц, не связанных с образовательным (тренировочным) процессом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инять меры к соблюдению масочного режима всеми сотрудниками муниципальных органов и учреждений при нахождении в зданиях учреждений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Обеспечить ежедневную дезинфекцию помещений занимаемых помещений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Учреждениям с круглосуточным пребыванием людей ограничить посещения, вести работу в закрытом режиме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Организовать разъяснительную работу с населением о профилактике коронавирусной инфекции, внебольничных пневмоний, обращая особое внимание на необходимость своевременного обращения за медицинской помощью при появлении первых симптомов респираторных заболеваний, в том числе о необходимости соблюдения гражданами масочного режима, социальной дистанции, личной гигиены (частое мытье рук с мылом или протирка их кожными антисептиками), регулярного проветривания помещений, проведения влажной уборки с применением дезинфицирующих средств, с размещением данной информации на информационных стендах подведомственных муниципальных учреждений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БУЗ ЦРБ Песчанокопского района: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Обеспечить работу «горячей линии» по координации населения по вопросам коронавирусной инфекции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Обеспечить ограничение допуска в медицинские учреждения, оказывающие медицинскую помощь в стационарных условиях, лиц, не имеющих отношения к поучению или оказанию медицинской помощи, обеспечению деятельности медицинских учреждений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Обеспечить оказание медицинской помощи в амбулаторных условиях с соблюдением дистанции, строго по графику и предварительной записи, с использованием масок, респираторов, кожных антисептиков и входной бесконтактной термометрии тела, а пациентам с симптомами инфекционного заболевания в приемно-смотровых боксах и фильтрах-боксах, с приоритетом оказания медицинской помощи на дому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едусмотреть дополнительные места для  размещения больных сезонными ОРВИ, гриппом, пневмонией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по вопросам муниципального хозяйства (Гривцов А.В.):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нять меры по обеспечению руководителями пассажирских транспортных предприятий контроля за ежедневным проведением дезинфекции транспорта, проведением обработки салонов пассажирского транспорта (поручней, ручек, дверей и др.) дезинфицирующими средствами в период межрейсового перестоя по прибытию на остановочный пункт, обязательным использованием масок, респираторов водителями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нять меры по дезинфекции остановок пассажирского транспорта, многоквартирных домов, площадок для сбора ТКО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циальным организациям: МАУ МФЦ Песчанокопского района, ГКУ РО Центр занятости населения Песчанокопского района, Управление социальной защиты населения Песчанокопского района,  клиентской службе (на правах отдела) в Песчанокопском районе государственного учреждения — Управления Пенсионного фонда Российской Федерации в г. Сальске Ростовской области проводить прием граждан по предварительной запис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целью исключения одномоментного нахождения граждан в ограниченных по размерам внутренних пространств здания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м, осуществляющим предоставление жилищно-коммунальных и иных услуг, организовать прием граждан по предварительной записи, с целью исключения одномоментного нахождения граждан в ограниченных по размерам внутренних пространств здания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омендовать главам Администраций сельских поселений, руководителям организаций независимо от формы собственности проводить дезинфекцию общественных пространств, мест общего пользования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Рабочим группам администраций сельских поселений: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1. Руководствоваться введенными ограничительными мероприятиями при осуществлении информирования населения по вопросам соблюдения масочного режима и при проведении мониторинговых мероприятий по соблюдению гражданами и организациями требований постановления Правительства Ростовской области от05.04.2020 №272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2. О результатах мониторинговых мероприятий ежедневно до 16.00 предоставлять информацию в отдел социально-экономического развития и привлечения инвестиций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комендовать руководителям предприятий, находящихся на территории Песчанокопского района провести вакцинацию работников от гриппа за счет собственных средств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тделу социально-экономического развития и привлечения инвестиций Администрации Песчанокопского района (Горяинова Е.В.):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ть мониторинг соблюдения санитарных норм, а также мероприятий по профилактике коронавирусной инфекции рабочей группой в составе согласно приложению. 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сти до сведения руководителей предприятий независимо от формы собственности, организационно-правовой формы, индивидуальных предпринимателей информацию о персональной ответственности за невыполнение мер по профилактике новой коронавирусной инфекции COVID-19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в местах проведения ярмарок, торговых объектах информирование граждан о необходимости применения средств индивидуальной защиты при посещении общественных мест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МКУ «Служба ГО и ЧС» Песчанокопского района (Тарасов Е.С.) при проведении профилактических мероприятий и мониторинга исполнения гражданами ограничений, в целях недопущения распространения новой коронавирусной инфекции, в случае обнаружения нарушений составлять протоколы об административных правонарушений, предусмотренных статьей 20.6.1 Кодекса Российской Федерации об административных правонарушениях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ю о количестве составленных протоколов ежедневно до 16.00 предоставлять в отдел социально-экономического развития и привлечения инвестиций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 Рекомендовать хозяйствующим субъектам всех форм собственности ограничить на территории Песчанокопского района доступ граждан, не соблюдающих обязательств, установленных пунктами 3.3 и 3.4  постановлением Правительства Ростовской области от 05.04.2020 №272 «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 инфекции (COVID-19)» при посещении: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птек и аптечных пунктов, объектов розничной торговли (в том числе мест проведения ярмарочной и нестационарной торговли), зданий, строений, сооружений, в помещениях которых функционируют организации, чья деятельность не приостановлена в соответствии с постановлением Правительства Ростовской области от05.04.2020 №272;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сударственных органов, органов местного самоуправления, иных муниципальных органов и подведомственных им учреждений и предприятий;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даний (строений, сооружений) автомобильных вокзалов и остановок транспорта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Руководителям (представителям) хозяйствующих субъектов, которые попадают под перечень, указанный в пункте 12 настоящего постановления обеспечить исполнение ограничения нахождения на объектах граждан, нарушающих требования, установленные пунктами 3.3 и 3.4  постановлением Правительства Ростовской области от 05.04.2020 №272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есс-службе Администрации Песчанокопского района обеспечить информирование граждан о необходимости профилактики коронавирусной инфекции, внебольничных пневмоний, обращая особое внимание на необходимость своевременного обращения за медицинской помощью при появлении первых симптомов респираторных заболеваний, в том числе о необходимости соблюдения гражданами масочного режима, социальной дистанции, личной гигиены (частое мытье рук с мылом или протирка их кожными антисептиками), регулярного проветривания помещений, проведения влажной уборки с применением дезинфицирующих средств, путем размещения указанной информации в районной газете «Колос», путем оповещений на местном радио, путем транслирования через звуковые динамики в местах скопления граждан, на официальном сайте Администрации Песчанокопского района в виде социальной рекламы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Заместителям главы Администрации, управляющему делами Администрации, руководителям отраслевых (функциональных) органов обеспечить ознакомление с настоящим постановлением курируемые структурные подразделения муниципальные учреждения, муниципальные предприятия.         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астоящее постановление подлежит размещению на сайте Администрации Песчанокопского района в сети «Интернет».</w:t>
      </w:r>
    </w:p>
    <w:p>
      <w:pPr>
        <w:pStyle w:val="ListParagraph"/>
        <w:widowControl w:val="false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>
          <w:rFonts w:eastAsia="Times New Roman"/>
          <w:spacing w:val="-4"/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>17</w:t>
      </w:r>
      <w:r>
        <w:rPr>
          <w:sz w:val="28"/>
          <w:szCs w:val="28"/>
        </w:rPr>
        <w:t>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чанокопского района                                                                       А.И. Зу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тор правовой работы</w:t>
      </w:r>
    </w:p>
    <w:p>
      <w:pPr>
        <w:pStyle w:val="Normal"/>
        <w:widowControl w:val="false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Песчанокопского района </w:t>
      </w:r>
    </w:p>
    <w:p>
      <w:pPr>
        <w:pStyle w:val="Normal"/>
        <w:widowControl w:val="false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.10.2020  № 776</w:t>
      </w:r>
    </w:p>
    <w:p>
      <w:pPr>
        <w:pStyle w:val="Normal"/>
        <w:widowControl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811"/>
      </w:tblGrid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расов 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гений Сергее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МКУ «Служба ГО и ЧС» Песчанокопского района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яино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Владимировн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оциально-экономического развития и привлечения инвестиций Администрации района 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гако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натолье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социально-экономического развития и привлечения инвестиций Администрации района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еев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Вячеслав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обеспечения ветеринарно-санитарного благополучия и надзора в области обращения с животными управления ветеринарии Ростовской области (по согласованию)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Песчанокопскому район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 согласованию </w:t>
            </w:r>
          </w:p>
        </w:tc>
      </w:tr>
    </w:tbl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6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6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6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6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О.В. Купина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6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6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03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11">
    <w:name w:val="Текст выноски Знак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Courier New" w:hAnsi="Courier New" w:eastAsia="SimSun;宋体" w:cs="Courier New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14">
    <w:name w:val="Знак1"/>
    <w:basedOn w:val="Normal"/>
    <w:qFormat/>
    <w:pPr>
      <w:spacing w:before="28" w:after="28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SimSun;宋体" w:cs="Arial"/>
      <w:color w:val="auto"/>
      <w:kern w:val="2"/>
      <w:sz w:val="20"/>
      <w:szCs w:val="20"/>
      <w:lang w:val="ru-RU" w:bidi="hi-IN" w:eastAsia="zh-CN"/>
    </w:rPr>
  </w:style>
  <w:style w:type="paragraph" w:styleId="111">
    <w:name w:val="Знак11"/>
    <w:basedOn w:val="Normal"/>
    <w:qFormat/>
    <w:pPr>
      <w:spacing w:before="28" w:after="28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true"/>
      <w:spacing w:lineRule="auto" w:line="480" w:before="0" w:after="120"/>
    </w:pPr>
    <w:rPr>
      <w:sz w:val="20"/>
      <w:szCs w:val="20"/>
    </w:rPr>
  </w:style>
  <w:style w:type="paragraph" w:styleId="121">
    <w:name w:val="Знак12"/>
    <w:basedOn w:val="Normal"/>
    <w:qFormat/>
    <w:pPr>
      <w:spacing w:before="28" w:after="28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" w:after="28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  <Company>Екатериновское с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14:00Z</dcterms:created>
  <dc:creator>Екатериновское сп</dc:creator>
  <dc:description/>
  <cp:keywords/>
  <dc:language>en-US</dc:language>
  <cp:lastModifiedBy>Галина Николаевна Абрамова</cp:lastModifiedBy>
  <cp:lastPrinted>2020-10-14T08:34:00Z</cp:lastPrinted>
  <dcterms:modified xsi:type="dcterms:W3CDTF">2020-10-15T05:48:00Z</dcterms:modified>
  <cp:revision>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